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06                         Vi racconto la mia attivi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crivere a comput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Descrivere l’attività svolta in sezione/classe tenendo presente i seguenti aspe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erché ho scelto questa attività? </w:t>
      </w:r>
    </w:p>
    <w:p>
      <w:pPr>
        <w:pStyle w:val="Normal"/>
        <w:rPr/>
      </w:pPr>
      <w:r>
        <w:rPr/>
        <w:t>(motivazioni personali; motivazioni legate all’osservazione del contesto; richieste dell’insegnante,… 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e ho pensato di organizzarla? </w:t>
      </w:r>
    </w:p>
    <w:p>
      <w:pPr>
        <w:pStyle w:val="Normal"/>
        <w:rPr/>
      </w:pPr>
      <w:r>
        <w:rPr>
          <w:b/>
        </w:rPr>
        <w:t>[</w:t>
      </w:r>
      <w:r>
        <w:rPr/>
        <w:t xml:space="preserve"> preparazione materiali (originali, dati dall’insegnante, ricercati su riviste, su internet…); preparazione spazio, scelta strategia didattica,...</w:t>
      </w:r>
      <w:r>
        <w:rPr>
          <w:b/>
        </w:rPr>
        <w:t>]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Come e quando l’ho realizzata?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lo svolgimento dell’attività è stato cambiato qualcosa rispetto all’ipotesi iniziale? Perché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>Che cosa mi aspettavo? (</w:t>
      </w:r>
      <w:r>
        <w:rPr/>
        <w:t>aspettative professionali e personali…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10:00Z</dcterms:created>
  <dc:creator>Ivana Bolognesi</dc:creator>
  <dc:description/>
  <cp:keywords/>
  <dc:language>en-US</dc:language>
  <cp:lastModifiedBy>adriana.dirienzo</cp:lastModifiedBy>
  <dcterms:modified xsi:type="dcterms:W3CDTF">2013-10-22T13:10:00Z</dcterms:modified>
  <cp:revision>2</cp:revision>
  <dc:subject/>
  <dc:title>Vi racconto la mia attività…</dc:title>
</cp:coreProperties>
</file>