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rPr/>
      </w:pPr>
      <w:r>
        <w:rPr/>
        <w:object w:dxaOrig="2729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95pt;height:44.95pt" filled="f" o:ole="">
            <v:imagedata r:id="rId3" o:title=""/>
          </v:shape>
          <o:OLEObject Type="Embed" ProgID="" ShapeID="ole_rId2" DrawAspect="Content" ObjectID="_1702807096" r:id="rId2"/>
        </w:objec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uola di Psicologia e Scienze della Forma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orso di laurea Magistrale a Ciclo Unico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Scienze della Formazione Primaria (D.M. 249/2010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zione degli Strumenti per il Tirocinio del II an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l tirocinio permette allo/a studente/essa di entrare nella scuola per immergersi nella quotidianità della scuola stessa aiutato dall’uso di strumenti che consentono di assumere una visione che va dal </w:t>
      </w:r>
      <w:r>
        <w:rPr>
          <w:i/>
        </w:rPr>
        <w:t>Macro</w:t>
      </w:r>
      <w:r>
        <w:rPr/>
        <w:t xml:space="preserve"> (Istituto Comprensivo/Circolo Didattico/Ente) al </w:t>
      </w:r>
      <w:r>
        <w:rPr>
          <w:i/>
        </w:rPr>
        <w:t>Micro</w:t>
      </w:r>
      <w:r>
        <w:rPr/>
        <w:t xml:space="preserve"> (sezione/classe), acquisendo una prima consapevolezza della complessità del mondo della scuola.</w:t>
      </w:r>
    </w:p>
    <w:p>
      <w:pPr>
        <w:pStyle w:val="Normal"/>
        <w:jc w:val="both"/>
        <w:rPr/>
      </w:pPr>
      <w:r>
        <w:rPr/>
        <w:t xml:space="preserve">Ha lo scopo di far riflettere criticamente sui dati che si raccolgono, sulle osservazioni che si effettuano e sulle attività che si propongono,  cercando anche il confronto con i docenti e i colleghi tirocinan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imo strumento “</w:t>
      </w:r>
      <w:r>
        <w:rPr>
          <w:b/>
          <w:u w:val="single"/>
        </w:rPr>
        <w:t>Analisi del Piano dell’Offerta Formativa</w:t>
      </w:r>
      <w:r>
        <w:rPr>
          <w:b/>
        </w:rPr>
        <w:t>”</w:t>
      </w:r>
      <w:r>
        <w:rPr/>
        <w:t xml:space="preserve"> ha lo scopo 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onoscere e analizzare l’Istituzione Scolastica attraverso il documento che esprime l’</w:t>
      </w:r>
      <w:r>
        <w:rPr>
          <w:i/>
        </w:rPr>
        <w:t>“identità culturale, organizzativa e progettuale che la scuola adotta nell’ambito della sua autonomia”</w:t>
      </w:r>
      <w:r>
        <w:rPr/>
        <w:t xml:space="preserve">    (art. 3 – DPR 275/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condo strumento “</w:t>
      </w:r>
      <w:r>
        <w:rPr>
          <w:b/>
          <w:u w:val="single"/>
        </w:rPr>
        <w:t>Descrizione della sede di tirocinio</w:t>
      </w:r>
      <w:r>
        <w:rPr>
          <w:b/>
        </w:rPr>
        <w:t>”</w:t>
      </w:r>
      <w:r>
        <w:rPr/>
        <w:t xml:space="preserve"> ha lo scopo d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viduare  la tipologia istituzionale della sede di tirocinio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levare l’articolazione del tempo scuola nella sede di tirocinio, </w:t>
      </w:r>
    </w:p>
    <w:p>
      <w:pPr>
        <w:pStyle w:val="Normal"/>
        <w:numPr>
          <w:ilvl w:val="0"/>
          <w:numId w:val="2"/>
        </w:numPr>
        <w:rPr/>
      </w:pPr>
      <w:r>
        <w:rPr/>
        <w:t>rilevare i ruoli dell’organico docente e non docente presente nella sede di tirocinio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levare le differenti tipologie degli alun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rzo/quarto strumento (infanzia o primaria)  “</w:t>
      </w:r>
      <w:r>
        <w:rPr>
          <w:b/>
          <w:u w:val="single"/>
        </w:rPr>
        <w:t>Disposizione e utilizzo degli spazi</w:t>
      </w:r>
      <w:r>
        <w:rPr>
          <w:b/>
        </w:rPr>
        <w:t>”</w:t>
      </w:r>
      <w:r>
        <w:rPr/>
        <w:t xml:space="preserve"> ha lo scopo d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levare la funzionalità dell’organizzazione degli spazi in relazione alle attività di insegnamento/apprendimento,</w:t>
      </w:r>
    </w:p>
    <w:p>
      <w:pPr>
        <w:pStyle w:val="Normal"/>
        <w:numPr>
          <w:ilvl w:val="0"/>
          <w:numId w:val="1"/>
        </w:numPr>
        <w:rPr/>
      </w:pPr>
      <w:r>
        <w:rPr/>
        <w:t>rilevare l’utilizzo degli arredi in funzione dell’attività scolastica,</w:t>
      </w:r>
    </w:p>
    <w:p>
      <w:pPr>
        <w:pStyle w:val="Normal"/>
        <w:numPr>
          <w:ilvl w:val="0"/>
          <w:numId w:val="1"/>
        </w:numPr>
        <w:rPr/>
      </w:pPr>
      <w:r>
        <w:rPr/>
        <w:t>rilevare i rapporti tra l’organizzazione degli spazi e le scelte didattich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l quinto strumento per “</w:t>
      </w:r>
      <w:r>
        <w:rPr>
          <w:b/>
          <w:u w:val="single"/>
        </w:rPr>
        <w:t>L’osservazione delle interazioni</w:t>
      </w:r>
      <w:r>
        <w:rPr/>
        <w:t>” è composto da due schede, una esplicativa dello strumento e l’altra per ciascuna osservazione; tali schede consentono d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servare avvalendosi di uno strumento, </w:t>
      </w:r>
    </w:p>
    <w:p>
      <w:pPr>
        <w:pStyle w:val="Normal"/>
        <w:numPr>
          <w:ilvl w:val="0"/>
          <w:numId w:val="1"/>
        </w:numPr>
        <w:rPr/>
      </w:pPr>
      <w:r>
        <w:rPr/>
        <w:t>osservare lo stesso alunno in tre momenti differenti (es. lezione, lavoro di gruppo, ricreazione, mensa …) della quotidianità scolas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ine, il/la tirocinante dovrà realizzare almeno un’attività con i bambini e, successivamente, descriverla seguendo i punti individuati nella scheda n° 06: “</w:t>
      </w:r>
      <w:r>
        <w:rPr>
          <w:b/>
          <w:u w:val="single"/>
        </w:rPr>
        <w:t>Vi racconto la mia attività</w:t>
      </w:r>
      <w:r>
        <w:rPr/>
        <w:t>”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42:00Z</dcterms:created>
  <dc:creator>ivana.prete2</dc:creator>
  <dc:description/>
  <cp:keywords/>
  <dc:language>en-US</dc:language>
  <cp:lastModifiedBy>adriana.dirienzo</cp:lastModifiedBy>
  <cp:lastPrinted>2013-03-01T14:47:00Z</cp:lastPrinted>
  <dcterms:modified xsi:type="dcterms:W3CDTF">2013-10-22T13:42:00Z</dcterms:modified>
  <cp:revision>2</cp:revision>
  <dc:subject/>
  <dc:title>Presentazione Strumenti</dc:title>
</cp:coreProperties>
</file>