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0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MENTO PER L'OSSERVAZIONE DELLE INTERAZION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lunno –insegnante -alunn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lunno nel gruppo dei 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osservazione del tirocinante all’interno della classe s’intende essere partecipante, incentrata su cultura scolastica e cultura dei pari e condotta secondo le indicazioni del metodo etnografico di W. A. Corsaro, </w:t>
      </w:r>
      <w:r>
        <w:rPr>
          <w:i/>
        </w:rPr>
        <w:t>Le culture dei bambini</w:t>
      </w:r>
      <w:r>
        <w:rPr/>
        <w:t xml:space="preserve">, Il Mulino, Bologna, 2003; P. Braga e secondo gli approfondimenti di  P. Tosi, </w:t>
      </w:r>
      <w:r>
        <w:rPr>
          <w:i/>
        </w:rPr>
        <w:t>L’osservazione</w:t>
      </w:r>
      <w:r>
        <w:rPr/>
        <w:t xml:space="preserve">, in S. Mantovani, </w:t>
      </w:r>
      <w:r>
        <w:rPr>
          <w:i/>
        </w:rPr>
        <w:t>La ricerca sul campo in educazione. I metodi qualitativi</w:t>
      </w:r>
      <w:r>
        <w:rPr/>
        <w:t>, Mondadori, Milano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46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dell’osservazi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ata, ora, scuola, classe, insegnante, alunno, osservatore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del contesto</w:t>
            </w:r>
            <w:r>
              <w:rPr/>
              <w:t xml:space="preserve">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uogo, collocazione dell’attività/evento, soggetti coinvolti, che cosa precede e che cosa segue l’evento osserva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uto dell’osservazio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dell’evento/ attività/ routine che si osserva secondo quattro tipi di no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note sul campo</w:t>
            </w:r>
            <w:r>
              <w:rPr/>
              <w:t>, descrivere l’evento/attività così come si present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>note personali,</w:t>
            </w:r>
            <w:r>
              <w:rPr/>
              <w:t xml:space="preserve"> annotare qualsiasi sensazione particolare provata nel corso dell’osservazione di un determinato episodio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 xml:space="preserve">note metodologiche, </w:t>
            </w:r>
            <w:r>
              <w:rPr/>
              <w:t>annotare ogni difficoltà, nell’uso dello strumento osservativo, insorta durante la raccolta dei dat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i/>
              </w:rPr>
              <w:t xml:space="preserve">note teoriche,  </w:t>
            </w:r>
            <w:r>
              <w:rPr/>
              <w:t>riportare le possibili interpretazioni o implicazioni teoriche dei dati raccol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a e matita in contemporanea o a posterio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ionamen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ta di tre momenti, evento/attività/routine, diversi,  riguardanti l’alunno individuato per l’osserv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ni osservazione sarà condotta per 15/20 mi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el caso in cui l’evento osservato lo consenta, alle citate </w:t>
      </w:r>
      <w:r>
        <w:rPr>
          <w:i/>
        </w:rPr>
        <w:t xml:space="preserve">note </w:t>
      </w:r>
      <w:r>
        <w:rPr/>
        <w:t xml:space="preserve">relative all’approccio metodologico di Corsaro, si suggerisce allo studente tirocinante di aggiungere la voce </w:t>
      </w:r>
      <w:r>
        <w:rPr>
          <w:i/>
        </w:rPr>
        <w:t xml:space="preserve">note normative </w:t>
      </w:r>
      <w:r>
        <w:rPr/>
        <w:t>per eventuali possibili riferimenti al POF dell’istituzione scolastica accog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DI REGISTRAZIONE   -    ATTIVITÁ / EVENTO n°.......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I DELL’OSSERVAZIONE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SSERVATORE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CUOL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LASSE/SEZIONE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UNNO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EGNANT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TA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DALLE ORE:                   ALLE ORE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I DEL CONTESTO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 SUL CAM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 PERSON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 METODOLOGICH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 TEORICH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4:00Z</dcterms:created>
  <dc:creator>Fillis</dc:creator>
  <dc:description/>
  <cp:keywords/>
  <dc:language>en-US</dc:language>
  <cp:lastModifiedBy>adriana.dirienzo</cp:lastModifiedBy>
  <cp:lastPrinted>2013-03-01T15:02:00Z</cp:lastPrinted>
  <dcterms:modified xsi:type="dcterms:W3CDTF">2013-10-22T13:44:00Z</dcterms:modified>
  <cp:revision>2</cp:revision>
  <dc:subject/>
  <dc:title>ALLEGATO 2 </dc:title>
</cp:coreProperties>
</file>