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CHEDA  04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UOLA PRIMARIA, LETTURA  DEL CONTESTO CLAS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70"/>
        <w:gridCol w:w="974"/>
        <w:gridCol w:w="656"/>
        <w:gridCol w:w="2939"/>
        <w:gridCol w:w="523"/>
        <w:gridCol w:w="401"/>
        <w:gridCol w:w="197"/>
        <w:gridCol w:w="26"/>
        <w:gridCol w:w="6"/>
        <w:gridCol w:w="7"/>
      </w:tblGrid>
      <w:tr>
        <w:trPr/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Ì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TEDRA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ale rispetto ai banch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centro dell’aul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ta ad angol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anti alla lavagn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e scrivania solo dall’insegnante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tavolo di lavoro per i grupp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base di appoggio per i materiali scolastic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CHI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l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emicerchi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rro di cavall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isol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gnazione posti fiss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gnazione posti liber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gnazione posti giornalier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gnazione posti settimanal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gnazione posti mensil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O CONVERSAZIONE</w:t>
            </w:r>
          </w:p>
        </w:tc>
        <w:tc>
          <w:tcPr>
            <w:tcW w:w="1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at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trutturat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i programmat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i occasional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O BIBLIOTECA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uno spazio della scuola appositamente dedicato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aul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tempi e fasce orarie programmat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tempi e fasce orarie non programmat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uno spazio appositamente dedicat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aul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uno spazio adattat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un’unica  fascia orari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fasce orarie alternat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ESTRA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uno spazio appositamente dedicat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uno spazio adattat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fasce orarie programmat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fasce orarie non programmat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ula di musica, pittura, informatica, …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la appositamente dedic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la della clas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i lab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empi e fasce orarie programmat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empi e fasce orarie non programmat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 ESTERN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rdino</w:t>
            </w:r>
          </w:p>
        </w:tc>
      </w:tr>
      <w:tr>
        <w:trPr>
          <w:trHeight w:val="330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tile</w:t>
            </w:r>
          </w:p>
        </w:tc>
      </w:tr>
      <w:tr>
        <w:trPr>
          <w:trHeight w:val="270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 per classe</w:t>
            </w:r>
          </w:p>
        </w:tc>
        <w:tc>
          <w:tcPr>
            <w:tcW w:w="2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 collettivo</w:t>
            </w:r>
          </w:p>
        </w:tc>
        <w:tc>
          <w:tcPr>
            <w:tcW w:w="2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orario comune</w:t>
            </w:r>
          </w:p>
        </w:tc>
        <w:tc>
          <w:tcPr>
            <w:tcW w:w="2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orario libero</w:t>
            </w:r>
          </w:p>
        </w:tc>
        <w:tc>
          <w:tcPr>
            <w:tcW w:w="2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attività ricreativa</w:t>
            </w:r>
          </w:p>
        </w:tc>
        <w:tc>
          <w:tcPr>
            <w:tcW w:w="2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attività didatti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03:00Z</dcterms:created>
  <dc:creator>adriana.dirienzo</dc:creator>
  <dc:description/>
  <cp:keywords/>
  <dc:language>en-US</dc:language>
  <cp:lastModifiedBy>adriana.dirienzo</cp:lastModifiedBy>
  <dcterms:modified xsi:type="dcterms:W3CDTF">2013-10-22T13:03:00Z</dcterms:modified>
  <cp:revision>2</cp:revision>
  <dc:subject/>
  <dc:title>ALLEGATO 3   </dc:title>
</cp:coreProperties>
</file>