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SCHEDA 03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DELL’INFANZIA, LETTURA  DEL CONTESTO SE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88"/>
        <w:gridCol w:w="3963"/>
        <w:gridCol w:w="574"/>
        <w:gridCol w:w="648"/>
      </w:tblGrid>
      <w:tr>
        <w:trPr/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Ì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TEDRA/TAVOLO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ontale rispetto ai banch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 centro dell’aul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a ad angol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vanti alla lavagn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ome scrivania solo per l’insegnante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 tavolo di lavoro per i grup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e base di appoggio per i materiali scolastic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VOLI PER I BAMBINI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fi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emicerchi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ferro di cavall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iso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gnazione posti fiss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gnazione posti liber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gnazione posti giornalier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gnazione posti settimana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gnazione posti mensi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O CONVERSAZIONE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isposizio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tipolog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to con arredi appositi (cassettiera, seggiole, tappetone, …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struttura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 quotidian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tilizzo settimana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 occasiona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O BIBLIOTEC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uno spazio apposito della scuol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tilizzo liber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tilizzo regolamentat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OLI /CENTRI DI  INTERESS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r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iù di tr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dalla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tilizzo liber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tilizzo regolamentat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88"/>
        <w:gridCol w:w="3963"/>
        <w:gridCol w:w="574"/>
        <w:gridCol w:w="648"/>
      </w:tblGrid>
      <w:tr>
        <w:trPr>
          <w:trHeight w:val="3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ELIER/LABORATORIO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dalla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tilizzo liber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tilizzo regolamentat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uno spazio esterno alla sezione appositamente dedica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 uno spazio esterno alla sezione adatta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un’unica  fascia orari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fasce orarie alternat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ONE/AULA POLIVALE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uno spazio apposi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uno spazio adatta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fasce orarie programmat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fasce orarie non programmat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a sezione per volt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ù sezioni contemporaneament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G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dalla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ilizzo liber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ilizzo regolamentat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ZA DEL RIPO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z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dalla sezi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 brandine/materassini/tappeto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ilizzo liber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ilizzo regolamentato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ZI ESTERNI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rdin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til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tilizzo per sezione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 collettiv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orario comu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orario liber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attività ricreativ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attività didattich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01:00Z</dcterms:created>
  <dc:creator>filippa.laloggia2</dc:creator>
  <dc:description/>
  <cp:keywords/>
  <dc:language>en-US</dc:language>
  <cp:lastModifiedBy>adriana.dirienzo</cp:lastModifiedBy>
  <dcterms:modified xsi:type="dcterms:W3CDTF">2013-10-22T13:01:00Z</dcterms:modified>
  <cp:revision>2</cp:revision>
  <dc:subject/>
  <dc:title>ALLEGATO 3</dc:title>
</cp:coreProperties>
</file>